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0"/>
          <w:szCs w:val="20"/>
          <w:u w:val="single"/>
        </w:rPr>
        <w:t>Příloha 5.4</w:t>
      </w:r>
      <w:r>
        <w:rPr/>
        <w:tab/>
        <w:t>Číselníky logického modelu IS H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87630</wp:posOffset>
                </wp:positionV>
                <wp:extent cx="4899025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6.9pt" to="456.9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Pozn.: Pro odkazy atributů DM slouží označení číselníku, uvedené v horním řádku tabulky.</w:t>
      </w:r>
    </w:p>
    <w:p>
      <w:pPr>
        <w:pStyle w:val="Heading1"/>
        <w:spacing w:before="120" w:after="120"/>
        <w:rPr/>
      </w:pPr>
      <w:r>
        <w:rPr/>
        <w:t>LINMEL – liniové objekty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5189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LINMEL.</w:t>
            </w:r>
            <w:r>
              <w:rPr>
                <w:caps/>
              </w:rPr>
              <w:t>Typ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éma /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*1</w:t>
            </w:r>
          </w:p>
        </w:tc>
        <w:tc>
          <w:tcPr>
            <w:tcW w:w="5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yp liniového 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svod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sběr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záchyt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zasa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ochran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krtč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štěrbinov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egulační drén navlaž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egulační drén svod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ětrací drén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íkop (odpad) sběr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íkop (odpad) svod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íkop záchyt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nál odvodňovací kryt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nál záchyt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nál odlehč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pad otevře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pad trub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krytý úsek příkopu záchytnéh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, 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nál přívod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, ODVODNE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nál rozvod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podzemní přívod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podzemní výtlač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podzemní rozvod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povrchové rozvod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mobilní rozvod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rázda rozděl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rázda zavlaž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pkovací potrubí s dvojitou stěn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sový zavlažovač – osa pohyb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ineární (čelní) zavlažovač – os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žovací stroj – osa pohyb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ikroporézní kapkovací potrub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ochranného pás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Průleh sběr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Průleh svod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ierozní záchytný příkop sběr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ierozní záchytný příkop svodný</w:t>
            </w:r>
          </w:p>
        </w:tc>
      </w:tr>
    </w:tbl>
    <w:p>
      <w:pPr>
        <w:pStyle w:val="Titulek"/>
        <w:rPr/>
      </w:pPr>
      <w:r>
        <w:rPr/>
        <w:t>Tabulka pokračuje na další straně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5189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ierozní hrázka ochran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ní rýha – zákres projevu vodní eroz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rž neasanovaná – zákres v os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rž asanovaná – zákres v os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Terasová plošina (protierozní), terasový stupeň - pata a horní okraj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Mez protieroz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zatravnění v meziřad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měr výsadby s ochranným (protierozním) účinkem (ochranná liniová zeleň) - větrolam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příkopu polní cesty s protierozním účinkem</w:t>
            </w:r>
          </w:p>
        </w:tc>
      </w:tr>
      <w:tr>
        <w:trPr>
          <w:trHeight w:val="56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koryta vodního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koryta upraveného úseku vodního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příkopu či občasné vodoteč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bystř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upraveného (stabilizovaného) úseku bystř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destabilizované bystř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koruny hráze MVN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bel podzemní – související s objektem (silnoproudý, sdělovac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účelové komunikace (polní cesty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Osa mostku, lávky pro pěší </w:t>
            </w:r>
            <w:r>
              <w:rPr>
                <w:sz w:val="16"/>
                <w:lang w:val="pl-PL"/>
              </w:rPr>
              <w:t>(L&gt;5m jinak BO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řížení s komunik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STATNI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řížení s vodotečí (L&gt;0,5m jinak BOD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851"/>
        <w:rPr/>
      </w:pPr>
      <w:r>
        <w:rPr>
          <w:i/>
          <w:sz w:val="18"/>
        </w:rPr>
        <w:t>Pozn.: /</w:t>
      </w:r>
      <w:r>
        <w:rPr>
          <w:i/>
          <w:sz w:val="18"/>
          <w:vertAlign w:val="superscript"/>
        </w:rPr>
        <w:t>*1</w:t>
      </w:r>
      <w:r>
        <w:rPr>
          <w:i/>
          <w:sz w:val="18"/>
        </w:rPr>
        <w:t xml:space="preserve">  Přiřazení podle sloupce TEMA slouží k selektivnímu dialogu ve fázi zadávání dat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5139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highlight w:val="yellow"/>
              </w:rPr>
            </w:pPr>
            <w:r>
              <w:rPr/>
              <w:t>LINMEL.ZVLO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éma /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*1</w:t>
            </w:r>
          </w:p>
        </w:tc>
        <w:tc>
          <w:tcPr>
            <w:tcW w:w="5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a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vláštní opatření (a kombinace) na liniovém trubním prvku drenážním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</w:rPr>
              <w:t>- ochrana proti zanášení</w:t>
            </w:r>
          </w:p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- opatření pro zvětšení účinnosti drénu</w:t>
            </w:r>
          </w:p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- ochrana před zanášením sloučeninami Fe</w:t>
            </w:r>
          </w:p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- ochrana proti zarůstání kořeny</w:t>
            </w:r>
          </w:p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- opatření pro zabezpečení stability potrubí</w:t>
            </w:r>
          </w:p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- užití filtrů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- ochrana proti vnějšímu poškoz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Úprava rozchodu a hloubky uložení drén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většení světlosti drén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výšení minimálních sklonů drén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užití zeminných filtrů (odpadní kamenivo, štěrkopísky, místní materiály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Použití vertikálních filtrů (VHF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užití syntetických filtrů (geotextílie netkané, kombinované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užití organických filtrů (rákos, sláma, rašeli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užití kombinovaných filtrů (prefabrikované, vícevrstvé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ace předchozích typů srovnatelným podílem (viz poznámk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měna uspořádání drenážní sítě  (viz popi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Úprava konstrukce drénů (viz popi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evod chráničkou, průchodka (L&gt;0,5m jinak BO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betonování (L&gt;0,5m jinak BO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ladení na latě, na podklad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ladení do štěrkopískového lo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bsyp prohozenou zemin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skování spár drenážních trubek (ON 736934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i/>
          <w:sz w:val="18"/>
        </w:rPr>
        <w:t>Pozn.:</w:t>
        <w:tab/>
        <w:t>Platí text v Pozn./</w:t>
      </w:r>
      <w:r>
        <w:rPr>
          <w:i/>
          <w:sz w:val="18"/>
          <w:vertAlign w:val="superscript"/>
        </w:rPr>
        <w:t>*1</w:t>
      </w:r>
      <w:r>
        <w:rPr>
          <w:i/>
          <w:sz w:val="18"/>
        </w:rPr>
        <w:t>, tj. výběr témat ve sloupci TEMA je pouze pro účel selektivního dialogu při zadávání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highlight w:val="yellow"/>
              </w:rPr>
            </w:pPr>
            <w:r>
              <w:rPr/>
              <w:t>LINMEL.</w:t>
            </w:r>
            <w:r>
              <w:rPr>
                <w:caps/>
              </w:rPr>
              <w:t>Ochropat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b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Ochranné opatření na drén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balení drénů folií z PVC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VC drén bez perfor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beton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áhrada drénu trubkou z azbestocemen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štěrkování drenážní rýhy k podornič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pevnění dna rýhy štěrkem (drtí, štěrkopískem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ladení drénů na latě, prkna, fóli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ubky z tvrdých plast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Fixace nivelety drénu (mikropiloty apod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4352"/>
      </w:tblGrid>
      <w:tr>
        <w:trPr>
          <w:trHeight w:val="97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LINMEL.</w:t>
            </w:r>
            <w:r>
              <w:rPr>
                <w:caps/>
              </w:rPr>
              <w:t>Material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fil</w:t>
            </w:r>
          </w:p>
        </w:tc>
        <w:tc>
          <w:tcPr>
            <w:tcW w:w="4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Materiál hlavního liniového prvku (nezahrnuje doplňující opatření na liniovém prvk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lená hlí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men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VC plné (polyvinylchlori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VC perforované hladk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VC perforované flexibil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 l (polyetylé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 r (polyetylé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betonov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trubí železobetonov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c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it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RUB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zbestocemen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eton – zpracování na míst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Železobeton – zpracování na míst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eminné sypké materiál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ební dřevo, kulat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rganický materiál (tkaniny, zbytky rostlin, rašeli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těr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Kamenná rovnanina s odvodňovací funkcí (dré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hoz štěrkopís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íťovina, fólie s drn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ho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lůtky s kamenným zához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na such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s vylitím spár cementovou malt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na cementovou mal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do podkladového beton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tět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hoz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hoz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vnanina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monolitick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z plných tvárnic (prefabrikátů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z polovegetačních tvárnic</w:t>
            </w:r>
          </w:p>
        </w:tc>
      </w:tr>
    </w:tbl>
    <w:p>
      <w:pPr>
        <w:pStyle w:val="Normal"/>
        <w:ind w:left="709" w:hanging="709"/>
        <w:jc w:val="right"/>
        <w:rPr>
          <w:i/>
          <w:i/>
          <w:sz w:val="18"/>
        </w:rPr>
      </w:pPr>
      <w:r>
        <w:rPr>
          <w:i/>
          <w:sz w:val="18"/>
        </w:rPr>
        <w:t>Tabulka pokračuje na další straně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4352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pevnění z velkoplošných prvk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RYTO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átokamenné prv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ez realizace opev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n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é typy vegetačních opev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etí travní směs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tatní kovy a slitiny (Al, Cu, atd.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ace dvou a více materiál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SE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é</w:t>
            </w:r>
          </w:p>
        </w:tc>
      </w:tr>
    </w:tbl>
    <w:p>
      <w:pPr>
        <w:pStyle w:val="Normal"/>
        <w:spacing w:before="120" w:after="0"/>
        <w:ind w:left="709" w:hanging="709"/>
        <w:rPr>
          <w:rFonts w:ascii="Arial" w:hAnsi="Arial" w:cs="Arial"/>
          <w:i/>
          <w:i/>
          <w:sz w:val="18"/>
        </w:rPr>
      </w:pPr>
      <w:r>
        <w:rPr>
          <w:i/>
          <w:sz w:val="18"/>
        </w:rPr>
        <w:t>Pozn.:</w:t>
        <w:tab/>
        <w:t>Platí text v Pozn./</w:t>
      </w:r>
      <w:r>
        <w:rPr>
          <w:i/>
          <w:sz w:val="18"/>
          <w:vertAlign w:val="superscript"/>
        </w:rPr>
        <w:t>*1</w:t>
      </w:r>
      <w:r>
        <w:rPr>
          <w:i/>
          <w:sz w:val="18"/>
        </w:rPr>
        <w:t>, tj. výběr témat ve sloupci PROFIL je pouze pro účel selektivního dialogu při zadávání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highlight w:val="yellow"/>
              </w:rPr>
            </w:pPr>
            <w:r>
              <w:rPr/>
              <w:t>LINMEL.PLTO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Provedení spoje liniového trubního 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 s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rdlové spoje lepe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rdlové spoje na pryžový krouže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rdlové spoje svařova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írubové spoje (s tvarovkami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vařování na tupý s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itové spoje</w:t>
            </w:r>
          </w:p>
        </w:tc>
      </w:tr>
    </w:tbl>
    <w:p>
      <w:pPr>
        <w:pStyle w:val="Normal"/>
        <w:spacing w:before="120" w:after="0"/>
        <w:ind w:left="709" w:hanging="709"/>
        <w:rPr/>
      </w:pPr>
      <w:r>
        <w:rPr>
          <w:i/>
          <w:sz w:val="18"/>
        </w:rPr>
        <w:t>Pozn</w:t>
      </w:r>
      <w:r>
        <w:rPr>
          <w:i/>
        </w:rPr>
        <w:t>.:</w:t>
        <w:tab/>
      </w:r>
      <w:r>
        <w:rPr>
          <w:i/>
          <w:sz w:val="20"/>
          <w:szCs w:val="20"/>
        </w:rPr>
        <w:t>PROFIL = TRUB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before="120" w:after="120"/>
        <w:rPr/>
      </w:pPr>
      <w:r>
        <w:rPr/>
        <w:t>BODMEL – bodové objekty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4622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BODMEL.</w:t>
            </w:r>
            <w:r>
              <w:rPr>
                <w:caps/>
              </w:rPr>
              <w:t>Stavobj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4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5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yp bodového 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normální podzem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kontrolní nadzem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spádišt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větrací, provzduš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zdým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regul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regulační – nápust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regulační – konc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větr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regulační - dáv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vtok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vsa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achtice měrná (viz bod měře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ný objekt regulační drená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drenážní – prefabrikova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drenážní – trubní svah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drenážní – kamen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drenážní – betonová monolitick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trubního kanálu bo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ust trubního kanálu čel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ka pramenní kamen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ka pramenní trubní</w:t>
            </w:r>
          </w:p>
        </w:tc>
      </w:tr>
    </w:tbl>
    <w:p>
      <w:pPr>
        <w:pStyle w:val="Titulek"/>
        <w:rPr/>
      </w:pPr>
      <w:r>
        <w:rPr/>
        <w:t>Tabulka pokračuje na další straně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4622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ka pramenní – jiný typ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ka pramenní hluboká (napjatá hladi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ka zasa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ímací zařízení bodové jiného typu /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tok trubního kanálu – čel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tok trubního kanálu – bo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tok trubního kanálu – s lapá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tok trubního kanálu – s průleh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stanice odvodň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stanice regulační drená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én vertikální odvodňovací (napjatá hladi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udna odvodňovací (napjatá hladi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vek regulační PRO (bez šachtic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radící prvek regulační na síti otevřených kanálů (stavítko, šoupě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yrovnávací nádrž regulační drená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jednoduch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dvojit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s kalní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s kalníkem čerpaný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s kalníkem zasakovací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se vzdušní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ant se vzdušníkem čerpa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lní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lník čerpa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lník zasa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zdušní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emní šoupátková souprav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etonový blok (lomový, koncový, zajišťovac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, ODVODNENI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né objekty povrchové vo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stanice závlah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ovač otoč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ovač trub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ikropostřikova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zstřikova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zstřikovací trysky, dýzy disperz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pkovač, kapilár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pkovací potrubí s dvojitou stěn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vlažovačky bodové závlah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ivot radiálního zavlažovacího stroj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Filtr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ZAVLAHA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á úprava závlahového média</w:t>
            </w:r>
          </w:p>
        </w:tc>
      </w:tr>
    </w:tbl>
    <w:p>
      <w:pPr>
        <w:pStyle w:val="Titulek"/>
        <w:rPr/>
      </w:pPr>
      <w:r>
        <w:rPr/>
        <w:t>Tabulka pokračuje na další straně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4622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upeň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klu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hyblivý je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zdouvací objekt na toku – jiný typ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ybí přecho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ostek, hospodářský přejezd, trubní propustek  (L&lt;= 5m jinak LI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ro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ústění (soutok) vodního toku (průsečík o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amen vodního toku stanovený průzkum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ústění potrubí do vodoteče (mimo drenážní výust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TOK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ehrážka v korytě (protieroz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š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věr pramenný nepodchyce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š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Nerozlišený objekt, značka 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š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lohově významný bod jiný (viz „BODMEL.Bodjiny“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š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eo-popisný bodový prvek (viz „BODMEL.Geodata“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še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ísto měření (viz „BODMEL.Mereni“)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Pozn.:</w:t>
        <w:tab/>
        <w:t>Platí text v Pozn./</w:t>
      </w:r>
      <w:r>
        <w:rPr>
          <w:i/>
          <w:sz w:val="18"/>
          <w:vertAlign w:val="superscript"/>
        </w:rPr>
        <w:t>*1</w:t>
      </w:r>
    </w:p>
    <w:p>
      <w:pPr>
        <w:pStyle w:val="Normal"/>
        <w:rPr>
          <w:rFonts w:ascii="Arial" w:hAnsi="Arial" w:cs="Arial"/>
          <w:i/>
          <w:i/>
          <w:sz w:val="20"/>
          <w:vertAlign w:val="superscript"/>
        </w:rPr>
      </w:pPr>
      <w:r>
        <w:rPr>
          <w:rFonts w:cs="Arial" w:ascii="Arial" w:hAnsi="Arial"/>
          <w:i/>
          <w:sz w:val="20"/>
          <w:vertAlign w:val="superscript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78"/>
        <w:gridCol w:w="439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BODMEL.</w:t>
            </w:r>
            <w:r>
              <w:rPr>
                <w:caps/>
              </w:rPr>
              <w:t>Bodjiny</w:t>
            </w:r>
          </w:p>
        </w:tc>
        <w:tc>
          <w:tcPr>
            <w:tcW w:w="1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yp popisu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6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yp jiného polohově významného bodového 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měna světlosti potrub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měna sklonu nivelet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ůchodka, trubní propust (L&lt;=0,5m jinak LINI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betonování (L&lt;=0,5m jinak LINI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řížení s podzemním vedení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řížení s nadzemním vedení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řížení s vodotečí (shybka, převod) (L&lt;=0,5m jinak LINI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KAZ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afostanice u čerpací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T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škový pevný bod (kót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T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noviskový bod fixova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nič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KAZ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íčný profil, řez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411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BODMEL.</w:t>
            </w:r>
            <w:r>
              <w:rPr>
                <w:caps/>
              </w:rPr>
              <w:t>Geodata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7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Geo-popisný bodový prvek</w:t>
            </w:r>
          </w:p>
        </w:tc>
      </w:tr>
      <w:tr>
        <w:trPr>
          <w:trHeight w:val="180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dologická sonda vrtaná</w:t>
            </w:r>
          </w:p>
        </w:tc>
      </w:tr>
      <w:tr>
        <w:trPr>
          <w:trHeight w:val="206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dologická sonda kopaná</w:t>
            </w:r>
          </w:p>
        </w:tc>
      </w:tr>
      <w:tr>
        <w:trPr>
          <w:trHeight w:val="206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dologická sonda zarážená (vpich)</w:t>
            </w:r>
          </w:p>
        </w:tc>
      </w:tr>
      <w:tr>
        <w:trPr>
          <w:trHeight w:val="231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ydrogeologický vr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BODMEL.</w:t>
            </w:r>
            <w:r>
              <w:rPr>
                <w:caps/>
              </w:rPr>
              <w:t>Mereni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8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Místo měření (zpřesnění poskytuje položka Popi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odočet na DVT (odvození průtok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ěření průtoku na DVT – metody bez vodoč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ůtokoměr na potrub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rt mělký (šachtice) s kontinuálním měřením hlad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rt mělký (šachtice) bez kontinuálního měření hlad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rt hloubkový, související s objektem (s měřením i bez kontinuálního měře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iezometr či jiné měření pozitivního tlaku vody v sond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nzometr – měření sacího tla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lhkost pů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 zkoušení půd (viz popi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eteorologická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rážkomě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yzimet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plota pů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a měrné svislice – jiný typ mě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vody z vodoteče – měření jak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vody z potrubí – měření jak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vody podzemní – měření jak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vody z vodní nádrže – měření jak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jiného druhu vody nebo závlahového média – mě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 měření na vodním toku, nádrži (viz popi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Odběrné zařízení erozních smyv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Odběrné zařízení erozních splavenin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dnových sediment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 půdy – nespadající do popisu sond (Geo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 souvisejících zkoušek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BODMEL.</w:t>
            </w:r>
            <w:r>
              <w:rPr>
                <w:caps/>
              </w:rPr>
              <w:t>Material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i/>
                <w:sz w:val="16"/>
              </w:rPr>
              <w:t>Pozn.: číslování dle LINMEL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9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 hlavního bodového prvku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(nezahrnuje doplňující opatření v okolí prvk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lená hlí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amen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VC (polyvinylchlori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 l (polyetylé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E r (polyetylé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efabrikát - beton, železobeton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c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it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zbestocemen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eton – zpracování na míst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Železobeton – zpracování na místě</w:t>
            </w:r>
          </w:p>
        </w:tc>
      </w:tr>
    </w:tbl>
    <w:p>
      <w:pPr>
        <w:pStyle w:val="Titulek"/>
        <w:rPr/>
      </w:pPr>
      <w:r>
        <w:rPr/>
        <w:t>Tabulka pokračuje na další straně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972"/>
      </w:tblGrid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eminné sypké materiál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ební dřevo, kulati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těr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hoz štěrkopís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íťovina, fólie s drn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ho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lůtky s kamenným zához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na such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s vylitím spár cementovou malt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na cementovou mal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do podkladového beton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tět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hoz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hoz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2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vnanina z lomového kamen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átokamenné prv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monolitick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z plných tvárnic (prefabrikátů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ažba betonová z polovegetačních tvárnic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pevnění z velkoplošných prvk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ez realizace opev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n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é typy vegetačních opev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etí travní směs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3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tatní kovy a slitiny (Al, Cu, atd.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ace dvou a více materiál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4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é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rPr>
          <w:rFonts w:ascii="Arial" w:hAnsi="Arial" w:cs="Arial"/>
          <w:i/>
          <w:i/>
          <w:sz w:val="20"/>
          <w:szCs w:val="20"/>
        </w:rPr>
      </w:pPr>
      <w:r>
        <w:rPr>
          <w:i/>
          <w:sz w:val="20"/>
          <w:szCs w:val="20"/>
        </w:rPr>
        <w:t>Pozn.:</w:t>
        <w:tab/>
        <w:t>Na rozdíl od LINMEL je upravena terminologie pro bodový objekt (pro lepší orientaci je zachováno číslování položek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before="120" w:after="120"/>
        <w:rPr/>
      </w:pPr>
      <w:r>
        <w:rPr/>
        <w:t>PLOMEL - plošné objekty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ODVORG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0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Organizační a agrotechnická opatření s odvodňovacím účinkem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hlubovací orb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rývá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Vápnění meliorač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látování, krtková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loubkové kypře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výšení podílu organického hnoje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plikace selektivních herbicidů proti hlubokokořenícím plevelům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Úprava sklonu povrchu půdy, vyrovnání mikrodepresí, modelování terénu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peciální agrotechnické postup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Úprava struktury osevních postupů, volba plodi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ODVBIOL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Biologická opatření s odvodňovacím účinkem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sadba plodin pro zvýšení transpirace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sadba plodin pro zlepšení stavu půd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ODVTECH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2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Stavební a technické opatření s odvodňovacím účinkem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vrchové odvodnění - otevřenými příkopy a kanál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zemní odvodnění drenáž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ované typy odvodně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ZAVL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Závlah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a povrchov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a podzem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 závlahy (úprava mikroklimatu apod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EROORG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4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Organizační opatření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travnění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lesnění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evní postup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sové střídání plodin protieroz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EROAGRO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5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Agrotechnická opatření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rstevnicové obdělává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sev do ochranné plodin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ůlkování na orné půdě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Obnova drnů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bin. 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Mulčová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</w:tblGrid>
      <w:tr>
        <w:trPr>
          <w:trHeight w:val="23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 EROTECH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6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 xml:space="preserve">Upřesnění </w:t>
            </w:r>
            <w:r>
              <w:rPr>
                <w:sz w:val="16"/>
              </w:rPr>
              <w:t>Technická opatření protieroz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rénní urovnávk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rasování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Protierozní pás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sz w:val="16"/>
              </w:rPr>
              <w:t>Protierozní nádr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bin. 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sanace strž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01"/>
        <w:gridCol w:w="1509"/>
        <w:gridCol w:w="4140"/>
      </w:tblGrid>
      <w:tr>
        <w:trPr>
          <w:trHeight w:val="23" w:hRule="atLeast"/>
        </w:trPr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LOMEL.</w:t>
            </w:r>
            <w:r>
              <w:rPr>
                <w:caps/>
              </w:rPr>
              <w:t>Stavprv</w:t>
            </w:r>
          </w:p>
        </w:tc>
        <w:tc>
          <w:tcPr>
            <w:tcW w:w="1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b/>
                <w:sz w:val="16"/>
              </w:rPr>
              <w:t>&gt;&gt;&gt; MELIO</w:t>
            </w:r>
          </w:p>
          <w:p>
            <w:pPr>
              <w:pStyle w:val="Normal"/>
              <w:keepNext w:val="true"/>
              <w:autoSpaceDE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ODVODNENI</w:t>
            </w:r>
          </w:p>
          <w:p>
            <w:pPr>
              <w:pStyle w:val="Normal"/>
              <w:keepNext w:val="true"/>
              <w:autoSpaceDE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ZAVLAHA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i/>
                <w:sz w:val="16"/>
              </w:rPr>
              <w:t>- EROZE</w:t>
            </w:r>
          </w:p>
        </w:tc>
        <w:tc>
          <w:tcPr>
            <w:tcW w:w="1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alší zpřesnění podle stávajících členění ZVHS resp. HEIS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7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Stavební prvek plošného melioračního opatření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CERP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stanice – pozemek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DRZ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odní nádrž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DRZ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uchá nádrž – polder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E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DRZ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okřad řízený, vzniklý úpravou funkce odvodňovací stavby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chnické zázemí – pozemek budov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ODVODNENI, ZAVLAH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pevněné plochy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ROZ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zemek vyčleněný k realizaci protierozního opatření v rámci KPÚ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STATNÍ číselní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5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539"/>
      </w:tblGrid>
      <w:tr>
        <w:trPr>
          <w:trHeight w:val="23" w:hRule="atLeast"/>
        </w:trPr>
        <w:tc>
          <w:tcPr>
            <w:tcW w:w="19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STAVBA.</w:t>
            </w:r>
            <w:r>
              <w:rPr>
                <w:caps/>
              </w:rPr>
              <w:t>Registr</w:t>
            </w:r>
          </w:p>
        </w:tc>
        <w:tc>
          <w:tcPr>
            <w:tcW w:w="6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18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</w:rPr>
              <w:t>Registr do kterého je stavba zařazena (viz ÚIS SMS-ZVHS)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MZ odvodnění – kanály, ČS odvodňovací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HMZ závlah – celá stavba včetně objektů 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Upravený vodní tok včetně objektů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tatní – vodní nádrže, mosty, komunikace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odní toky ve správě ZVH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5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CASTSTAVBY.</w:t>
            </w:r>
          </w:p>
          <w:p>
            <w:pPr>
              <w:pStyle w:val="Heading2"/>
              <w:autoSpaceDE w:val="false"/>
              <w:rPr>
                <w:caps/>
              </w:rPr>
            </w:pPr>
            <w:r>
              <w:rPr>
                <w:caps/>
              </w:rPr>
              <w:t>Prodej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19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</w:rPr>
              <w:t>Kategorie prodej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ajetek neprivatizovatel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ajetek Pozemkového fond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C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ajetek předaný vlastníkov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39"/>
      </w:tblGrid>
      <w:tr>
        <w:trPr>
          <w:trHeight w:val="23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</w:t>
            </w:r>
            <w:r>
              <w:rPr>
                <w:caps/>
              </w:rPr>
              <w:t>Pvody</w:t>
            </w:r>
          </w:p>
        </w:tc>
        <w:tc>
          <w:tcPr>
            <w:tcW w:w="6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20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činy zamokření – charakteristika zamokření a způsoby odvodnění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(viz Tab.1 v ČSN 75 4200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ysoká hladina v tocích a nádržích, dešťové srážky (podzemní vodou a kombinace s povrchovým zamokřením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vrchové rozlivy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vrchový přítok bodový až liniový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ůsak až přítok podzemní svahové vody s volnou až napjatou hladinou, vývěry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tmosférické srážky (povrchové zamokření, kapilární voda, vysoká HPV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ekundární zhutnění půd mechanizací a zpracováním půd (povrchové zamokření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zemní voda s napjatou hladinou (vývěry, kapilární voda, vysoká HPV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ace příčin a zdrojů (podzemní voda, atmosférické srážky, povrchová voda, zhutnění půd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3"/>
      </w:tblGrid>
      <w:tr>
        <w:trPr>
          <w:trHeight w:val="23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ODVODNENI.</w:t>
            </w:r>
          </w:p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Techvyst</w:t>
            </w:r>
          </w:p>
        </w:tc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echnologie výstavby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chnický způsob – Výkopová technologie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chnický způsob – Bezvýkopová technologie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iologické způsoby odvodnění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grotechnické způsoby odvodně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7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330"/>
      </w:tblGrid>
      <w:tr>
        <w:trPr>
          <w:trHeight w:val="23" w:hRule="atLeast"/>
        </w:trPr>
        <w:tc>
          <w:tcPr>
            <w:tcW w:w="2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</w:t>
            </w:r>
            <w:r>
              <w:rPr>
                <w:caps/>
              </w:rPr>
              <w:t>Intodv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2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Stupeň návrhové intenzity odvodnění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I. velmi vysoký (t=2, N&gt;10 let)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II. vysoký (t=3 až 4, N=10-5 let)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III. standardní (t=5 až 7, N=5-2 roků)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IV. nízký (t=10, N</w:t>
            </w:r>
            <w:r>
              <w:rPr>
                <w:sz w:val="16"/>
                <w:lang w:val="de-DE"/>
              </w:rPr>
              <w:t xml:space="preserve">&lt;2 </w:t>
            </w:r>
            <w:r>
              <w:rPr>
                <w:sz w:val="16"/>
              </w:rPr>
              <w:t>roky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114"/>
      </w:tblGrid>
      <w:tr>
        <w:trPr>
          <w:trHeight w:val="23" w:hRule="atLeast"/>
        </w:trPr>
        <w:tc>
          <w:tcPr>
            <w:tcW w:w="22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</w:t>
            </w:r>
            <w:r>
              <w:rPr>
                <w:caps/>
              </w:rPr>
              <w:t>Dmo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2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Doplňující meliorační opatření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Žádné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Fyzikální meliorace půd (dlátování, střední a hloubkové kypření není-li zahrnuto ve dvouetážové drenáži, plnící a mísící kypření, meliorační orba, aplikace vylehčovacích hmot a slínování)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Chemické meliorace půd (vápnění, okyselování, sádrování, meliorační hnojení, kultivace sirných půd a půd poškozených průmyslovými exhalacemi)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iologické meliorace půd (účinek rostlin na fyzikální vlastnosti půd, na snížení obsahu vody v půdě, působení živých organismů – např. lumbricidae)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anace zamořených pozemků po ekologických kalamitách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anace výsypek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anace poddolovaných území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anace svážných území (kombinace se zamokřením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</w:t>
            </w:r>
            <w:r>
              <w:rPr>
                <w:caps/>
              </w:rPr>
              <w:t>Poo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4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Provedení odvodňovacího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lošná (systematická) drená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jedinělá (sporadická) drená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ertikální drenáž (vsakovací, čerpací, artézská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íť převážně otevřených příkop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vouetážová drenáž (plošná drenáž v kombinaci s krtčí drenáží či podrýváním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rtčí drenáž (samostatně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loubkové kypření - podrývání (samostatně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těrbinová drená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enáž s řízeným (regulovaným) odtokem – typy retardační drená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avlažovací drenáž s doplněním převodem vo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egulační drenáž – gravit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egulační drenáž – s tlakovým rozvod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 drenážní závlah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zemní protiprůsakové bariér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ění rašelinných pů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vodnění plošného objektu pro zemědělské účel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</w:t>
            </w:r>
            <w:r>
              <w:rPr>
                <w:caps/>
              </w:rPr>
              <w:t>Zov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5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Způsob odvedení vo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ě do otevřené vodoteč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ě do zatrubněného odpad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ě do nádr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ě do nižších zvodní (vertikální studn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ě do příkopu jiného typu (cestní příkop apod.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evodem k podzemní infiltrac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evodem k povrchové infiltraci (louka apod.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 přečerpání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</w:tblGrid>
      <w:tr>
        <w:trPr>
          <w:trHeight w:val="23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ODVODNENI.</w:t>
            </w:r>
          </w:p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Funkcnost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6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Přibližná funkčnost objektu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Funkční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míněně, částečně funkční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efunkční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eexistuje – zrušeno, demontová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TPPI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řída přesnosti polohové identifik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lohově nepřipojen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Intuitivní přiřazení (dočasné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iřazení do ZM 1:10 000 (transformace na body odečtené z mapy) – chyba polohy nad 10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iřazení do katastrálních map 1: 2 880 - 1 000 (transformace na body odečtené z mapy) – chyba polohy do 10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iřazení podle zaměřených bodů – chyba polohy 1-10m (viz bodová vrstv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iřazení podle zaměřených bodů – chyba polohy do 1m (viz bodová vrstva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54"/>
      </w:tblGrid>
      <w:tr>
        <w:trPr>
          <w:trHeight w:val="23" w:hRule="atLeast"/>
        </w:trPr>
        <w:tc>
          <w:tcPr>
            <w:tcW w:w="26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PROJEKTDOK.</w:t>
            </w:r>
            <w:r>
              <w:rPr>
                <w:caps/>
              </w:rPr>
              <w:t>Stproj</w:t>
            </w:r>
          </w:p>
        </w:tc>
        <w:tc>
          <w:tcPr>
            <w:tcW w:w="57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8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Stupeň projektu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Úvodní projekt (dle Vyhl.163/1973 Sb.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váděcí projekt (dle Vyhl.163/1973 Sb.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ednostupňový projekt (dle Vyhl.163/1973 Sb. Pro jednoduché stavby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jekt stavby (podle Vyhl.144/1959 a 107/1966, 43/1990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okumentace realizace stavby (dokumentace skutečného provedení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6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Dokumentace k územnímu řízení (Dokumentace pro vydání územního rozhodnutí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7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Dokumentace pro stavební povolení (Dokumentace pro vydání stavebního povolení)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8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Dokumentace pro provedení stavby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9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Zakreslení skutečného provedení stavby (existence dokumentac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</w:tblGrid>
      <w:tr>
        <w:trPr>
          <w:trHeight w:val="23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PROJEKTDOK.</w:t>
            </w:r>
          </w:p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Realizace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29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Byla provedena realizace projektu?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laudační rozhodnutí – uvést č.j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okol o odevzdání a převzetí stavby (podle vlád.nař. č.8/1956) - viz č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ba realizována dle PD (bez záznamu o kolaudaci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ba pravděpodobně realizována dle PD (u starších staveb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ba pravděpodobně nebyla realizována (u starších staveb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Druhpoz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30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Druh pozem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le (orná půd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ou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astvi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vocný sa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i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Chmel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ahrada (ovocná , okrasná 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Školky (zahradní, okrasné, les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kleníky a fóliovní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les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statní nezemědělská plocha (OSTATPL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Je-li DRUHPOZ=11 potom odkaz na rozšiřující tabulku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Ostatplo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Tab. 3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Druh pozemku – Ostatní nezemědělská ploch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ašeliništ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es, obor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zptýlená lesní zeleň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eřejná zeleň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zptýlená ovocná zeleň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eřové porost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sypky, plochy povrchové těž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1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lochy po rekultivac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kaliště a kalové pol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okřa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pevněná plocha, skladiště, parkoviště – využívaná krátkodobě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nojiště apod. - prvek plošného charakteru se zemědělským využití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Bin 2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Sklád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2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kleníky a fóliovník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</w:tblGrid>
      <w:tr>
        <w:trPr>
          <w:trHeight w:val="23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ZAVLAHA.</w:t>
            </w:r>
            <w:r>
              <w:rPr>
                <w:caps/>
              </w:rPr>
              <w:t>Zpuszavl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2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echnické řešení závlahy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 přenosným detailem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 pásovými zavlažovači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 širokozáběrovými stroji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střik speciálním detailem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ikropostřik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isperzní závlaha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mok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ýtopa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řeron, brázdový přeron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imanová závlaha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a bodová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a kapková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a protimrazová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renážní závlaha – viz DRENÁŽ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14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ZAVLAHA.</w:t>
            </w:r>
            <w:r>
              <w:rPr>
                <w:caps/>
              </w:rPr>
              <w:t>Potzavl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Potřeba závlahy – účel (bude se vyskytovat v kombinaci více účelů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oplňk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chranná, ozdravovací (aplikač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limatiz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 zlepšení kvality plod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Hnoji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Likvidace odpadní vo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imrazová, otepl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sobní, převody vod – nalepšení bilan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mý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114"/>
      </w:tblGrid>
      <w:tr>
        <w:trPr>
          <w:trHeight w:val="23" w:hRule="atLeast"/>
        </w:trPr>
        <w:tc>
          <w:tcPr>
            <w:tcW w:w="23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ZAVLAHA.</w:t>
            </w:r>
            <w:r>
              <w:rPr>
                <w:caps/>
              </w:rPr>
              <w:t>Zdrojzv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4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Zdroj závlahové vody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odní tok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Nádrž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zemní vody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padní vody – sídlištní, čistírenské vyhnilé kaly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padní vody – průmyslové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padní vody – zemědělské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ejda a močůvka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ZAVLAHA.</w:t>
            </w:r>
            <w:r>
              <w:rPr>
                <w:caps/>
              </w:rPr>
              <w:t>Druh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5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Druh aplikace závlahy, včetně kombin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vrchová gravit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vrchová tlak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povrchová gravit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 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povrchová tlaková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</w:tblGrid>
      <w:tr>
        <w:trPr>
          <w:trHeight w:val="23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ZAVLAHA.</w:t>
            </w:r>
            <w:r>
              <w:rPr>
                <w:caps/>
              </w:rPr>
              <w:t>Privvody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6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Přívod vody k závlaze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Gravitační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 čerpáním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mbinovaný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caps/>
              </w:rPr>
            </w:pPr>
            <w:r>
              <w:rPr>
                <w:caps/>
              </w:rPr>
              <w:t>Parpostrik.</w:t>
            </w:r>
          </w:p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Kontyp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7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Konstrukční typ postřikovač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ubní výkyv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ubní vějířovit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ubní kombinova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ozprašovač (dýz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točný turbínov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točný mikropostřikova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točný úderov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točný lopatkov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egnerův konzolov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egnerův mikropostřikova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 typ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972"/>
      </w:tblGrid>
      <w:tr>
        <w:trPr>
          <w:trHeight w:val="23" w:hRule="atLeast"/>
        </w:trPr>
        <w:tc>
          <w:tcPr>
            <w:tcW w:w="22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BODMEL.</w:t>
            </w:r>
          </w:p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>
                <w:caps/>
              </w:rPr>
              <w:t>Zavlstroj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8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Typ zavlažovacího stroje podle PD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Žádný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jízdný ve směru osy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alivý (širokozáběrový)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lný (širokozáběrový)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adiální (s pivotem)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6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Konzolový a mostový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7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ásový (s navíjenou či vlečenou hadicí), sdružené pásové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8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vlahový robot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Jiný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/>
              <w:t>CERPST.</w:t>
            </w:r>
            <w:r>
              <w:rPr>
                <w:caps/>
              </w:rPr>
              <w:t>Mobilita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39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Mobilita čerpací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bil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obilní přestav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jízdná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CERPST.</w:t>
            </w:r>
            <w:r>
              <w:rPr>
                <w:caps/>
              </w:rPr>
              <w:t>Fcerpstz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0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Funkce čerpací závlahové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ákladní závlahov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odávací (nízkotlaké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Zvyš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peciální (kejdová apod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caps/>
              </w:rPr>
            </w:pPr>
            <w:r>
              <w:rPr>
                <w:caps/>
              </w:rPr>
              <w:t>CERPST.Vybaven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6"/>
              </w:rPr>
              <w:t>Vybavení čerpací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agregáty – hlav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agregáty – tlakovac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agregáty – pomocn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Čerpací agregáty – kejdové, kalové apod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Evakuační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Mě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Regul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otirázová ochrana (větrníky, kompresory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rafo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dběrný objek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Vyrovnávací, akumulační nádr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íl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Další stavební objekt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ODVODNENI. ODVODST</w:t>
            </w:r>
          </w:p>
        </w:tc>
        <w:tc>
          <w:tcPr>
            <w:tcW w:w="6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2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Stupeň navržených odvodňovacích opat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rganizační a agrotechnická opatření s odvodňovacím účinkem (zlepšení drenážní schopnosti půdy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iologická opatření s odvodňovacím účin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Stavební a technické opatření s odvodňovacím účinke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left="851" w:hanging="851"/>
        <w:rPr/>
      </w:pPr>
      <w:r>
        <w:rPr>
          <w:i/>
          <w:sz w:val="20"/>
          <w:szCs w:val="20"/>
        </w:rPr>
        <w:t>Pozn./</w:t>
      </w:r>
      <w:r>
        <w:rPr>
          <w:i/>
          <w:sz w:val="20"/>
          <w:szCs w:val="20"/>
          <w:vertAlign w:val="superscript"/>
        </w:rPr>
        <w:t>*2</w:t>
      </w:r>
      <w:r>
        <w:rPr>
          <w:i/>
          <w:sz w:val="20"/>
          <w:szCs w:val="20"/>
        </w:rPr>
        <w:t>:</w:t>
        <w:tab/>
        <w:t>Struktura je stejná jako u atributů entity PLOMEL (ODVORG/, ODVBIOL/, ODVTECH/). Uplatnění v entitě ODVODNENI umožňuje vyplnit databázi bez potřeby podrobného zpracování plošného prvku ve vyžadovaném detailu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EROZE.STUPOPAT</w:t>
            </w:r>
          </w:p>
        </w:tc>
        <w:tc>
          <w:tcPr>
            <w:tcW w:w="6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Stupeň navržených protierozních opat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Organizační opatření protieroz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Agrotechnická opatření protieroz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bin. 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echnická opatření protieroz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left="851" w:hanging="851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Pozn.:</w:t>
        <w:tab/>
        <w:t>Viz Pozn./</w:t>
      </w:r>
      <w:r>
        <w:rPr>
          <w:i/>
          <w:sz w:val="20"/>
          <w:szCs w:val="20"/>
          <w:vertAlign w:val="superscript"/>
        </w:rPr>
        <w:t>*2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</w:rPr>
            </w:pPr>
            <w:r>
              <w:rPr/>
              <w:t>NADRZ.DRUH</w:t>
            </w:r>
          </w:p>
        </w:tc>
        <w:tc>
          <w:tcPr>
            <w:tcW w:w="6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color w:val="0000FF"/>
                <w:sz w:val="16"/>
              </w:rPr>
              <w:t>Tab. 44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Druh nádr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Bo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růtočn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Akumul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16"/>
              </w:rPr>
            </w:pPr>
            <w:r>
              <w:rPr>
                <w:sz w:val="16"/>
              </w:rPr>
              <w:t>Poldr, suchá nádrž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/>
              <w:t>0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Plánovaná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Číselníky logického modelu IS HMS</w:t>
      <w:tab/>
    </w:r>
    <w:r>
      <w:rPr>
        <w:b/>
        <w:i/>
        <w:sz w:val="16"/>
      </w:rPr>
      <w:t>Příloha 5.4</w:t>
    </w:r>
    <w:r>
      <w:rPr>
        <w:i/>
        <w:sz w:val="16"/>
      </w:rPr>
      <w:tab/>
      <w:t xml:space="preserve">Strana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89</w:t>
    </w:r>
    <w:r>
      <w:rPr>
        <w:rStyle w:val="PageNumber"/>
        <w:sz w:val="16"/>
        <w:i/>
      </w:rPr>
      <w:fldChar w:fldCharType="end"/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right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4:00Z</dcterms:created>
  <dc:creator>Ing. Kulhavý Zbyněk</dc:creator>
  <dc:description/>
  <dc:language>en-US</dc:language>
  <cp:lastModifiedBy>Ing. Kulhavý Zbyněk</cp:lastModifiedBy>
  <cp:lastPrinted>2003-02-03T15:16:00Z</cp:lastPrinted>
  <dcterms:modified xsi:type="dcterms:W3CDTF">2003-02-03T14:18:00Z</dcterms:modified>
  <cp:revision>25</cp:revision>
  <dc:subject/>
  <dc:title>LOGICKÝ MODEL</dc:title>
</cp:coreProperties>
</file>